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北大中文核心期刊目录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(2015- 2016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版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0916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560"/>
        <w:gridCol w:w="3268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名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科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序号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文刊名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人民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人民大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月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月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中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中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科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、人文科学、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复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复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清华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清华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海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海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山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山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吉林大学社会科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吉林大学社会科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文史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文史哲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苏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苏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交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经济参考研究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交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厦门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厦门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开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开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战线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战线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西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西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津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津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习与探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习与探索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北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北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陕西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陕西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师范大学社会科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师范大学社会科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海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海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汉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汉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师大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师大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北师大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北师大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甘肃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甘肃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杂志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杂志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津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津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索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是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是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贵州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贵州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思想战线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思想战线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探索与争鸣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探索与争鸣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广东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广东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州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州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北师大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北师大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东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东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外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外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四川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四川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地质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地质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南学术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南学术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东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东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岳论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岳论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重庆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重庆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湘潭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湘潭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南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南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安交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安交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郑州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郑州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福建论坛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福建论坛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中科技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中科技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辑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辑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交流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兰州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兰州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安徽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安徽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界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新疆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新疆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社会科学院研究生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社会科学院研究生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南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河南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南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华南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深圳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深圳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首都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首都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北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北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四川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四川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暨南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暨南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同济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同济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苏州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苏州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方论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方论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福建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福建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齐鲁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齐鲁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安徽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安徽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科技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科技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淮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淮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西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西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习与实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习与实践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府新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府新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湖南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广西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广西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杭州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杭州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西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西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月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月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探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术探索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昌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昌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浙江师范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重庆邮电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重庆邮电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内蒙古社会科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汉文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内蒙古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兰州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兰州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高校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高校理论战线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改名为：中国高校社会科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交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交通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广西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广西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烟台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2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烟台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青年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2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青年政治学院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改名为：中国青年社会科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宁夏社会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A/K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2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宁夏社会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心理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动态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心理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动态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道德与文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心理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道德与文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哲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心理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哲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哲学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心理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哲学史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伦理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心理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伦理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现代哲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心理学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现代哲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科学进展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科学进展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发展与教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发展与教育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探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探新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与行为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84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心理与行为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宗教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宗教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宗教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宗教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宗教文化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宗教文化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法音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法音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阿拉伯世界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阿拉伯世界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道教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B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道教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统计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8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统计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统计与决策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8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统计与决策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统计与信息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8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统计与信息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统计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8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统计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C91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社会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年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年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妇女研究论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妇女研究论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口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口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口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口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口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与发展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口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与发展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与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口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口与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科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科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管理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管理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领导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C93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领导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工程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工程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才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6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才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才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族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族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民族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民族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民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民族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央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民族丛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民族丛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民族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民族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文社科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海民族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海民族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民族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民族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民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民族学院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北民族学院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回族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9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回族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经济与政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经济与政治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北亚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东北亚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当代亚太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当代亚太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外交评论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外交学院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外交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现代国际关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现代国际关系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观察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观察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当代世界与社会主义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当代世界与社会主义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欧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欧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问题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问题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美国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美国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外理论动态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外理论动态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当代世界社会主义问题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当代世界社会主义问题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日本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日本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德国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德国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太平洋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太平洋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俄罗斯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俄罗斯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俄罗斯东欧中亚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俄罗斯中亚东欧研究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改名为：俄罗斯东欧中亚研究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亚非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西亚非洲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亚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1,D3,D5,D7,D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亚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行政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行政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政治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政治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马克思主义与现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马克思主义与现实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马克思主义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马克思主义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主义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主义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是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是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开放时代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开放时代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公共行政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公共行政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教学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教学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毛泽东邓小平理论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毛泽东邓小平理论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公共管理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公共管理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特色社会主义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特色社会主义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探讨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探讨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探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探索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科学社会主义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中央党校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中央党校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家行政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国家行政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实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求实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行政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行政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行政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北京行政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党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党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人民公安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人民公安大学学报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苏行政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江苏行政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与改革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与改革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思想理论教育导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思想理论教育导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行政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上海行政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新视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新视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行政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云南行政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党政干部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2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党政干部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天津市委党校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天津市委党校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民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人民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视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视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津行政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天津行政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探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探索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青年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青年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甘肃行政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甘肃行政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毛泽东思想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毛泽东思想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东警察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山东警察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长白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3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长白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瞭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瞭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红旗文稿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红旗文稿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党的文献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党的文献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台湾研究集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台湾研究集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福建省委党校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福建省委党校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浙江省委党校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共浙江省委党校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政治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南京政治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习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学习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导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导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0,D2,D4,D6,A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中国政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4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理论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外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外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商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商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科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西北政法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政法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政法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法制与社会发展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法制与社会发展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政治与法律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政治与法律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较法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较法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环球法律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环球法律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杂志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学杂志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政法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政法大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适用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法律适用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刑事法杂志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刑事法杂志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行政法学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行政法学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检察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民检察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家检察官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家检察官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政法论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政法论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方法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方法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政法学院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甘肃政法学院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法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知识产权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世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世界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季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学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学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学动态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学动态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财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财经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财经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财经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经济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经济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财经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财经大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纵横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纵横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财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财经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商学院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改名为：广东财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财经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财经大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财经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财经学院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改名为：贵州财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经纬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经纬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财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天津财经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财经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经贸大学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问题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问题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经济文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经济文汇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经济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经济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社会体制比较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社会体制比较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日本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日本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经济与政治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经济与政治论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亚太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亚太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国经济与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1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12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国经济与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量经济技术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量经济技术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理论与经济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理论与经济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政治经济学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政治经济学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城市发展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城市发展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宏观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宏观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改革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改革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问题探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问题探索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方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方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城市问题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城市问题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理统计与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理统计与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地域研究与开发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地域研究与开发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流通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流通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经济探讨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经济探讨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消费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消费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开放导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开放导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态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态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经济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社会经济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经济问题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经济问题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研究参考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研究参考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技术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技术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体制改革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体制改革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部论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部论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重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产经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产经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筹与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运筹与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城市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城市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经济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经济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经济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经济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改革与战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改革与战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宏观经济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0,F12,F2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,F27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经济学，中国经济，经济管理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会计，企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宏观经济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财务与会计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23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39)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会计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除审计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财务与会计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审计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239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审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审计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审计与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239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审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审计与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审计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239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审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审计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村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村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村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村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土地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土地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业技术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业技术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村观察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村观察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村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村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业现代化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业现代化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业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业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农业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农业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农业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世界农业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土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土地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资源与区划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资源与区划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调研世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调研世界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业经济问题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业经济问题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农林科技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农林科技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工业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工业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管理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开管理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理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软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软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产业经济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产业经济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预测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预测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与管理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济与管理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企业管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企业管理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管理科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管理科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技术经济与管理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4/F6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2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除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59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工业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邮电通信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含企业经济，除旅游经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技术经济与管理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闻与传播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0/G2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化理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闻事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闻与传播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新闻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0/G2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化理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闻事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新闻界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闻大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0/G2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化理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闻事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闻大学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传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传媒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0/G2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化理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闻事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代传播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闻记者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0/G2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化理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闻事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闻记者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传播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0/G2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化理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闻事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当代传播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传媒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0/G2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文化理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闻事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传媒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研究（北京）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教育评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教育评论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发展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发展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教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华大学教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较教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比较教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教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教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与经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与经济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科学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学报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学报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全球教育展望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全球教育展望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国教育研究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外国教育研究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教育学刊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40/G5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G6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教育事业，师范教育、教师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教育学刊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思想政治课教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623.1,G633.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初等教育，中等教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政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思想政治课教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01:00Z</dcterms:created>
  <dc:creator>Administrator</dc:creator>
  <dc:description/>
  <cp:keywords/>
  <dc:language>en-US</dc:language>
  <cp:lastModifiedBy>PC</cp:lastModifiedBy>
  <dcterms:modified xsi:type="dcterms:W3CDTF">2017-03-27T09:53:00Z</dcterms:modified>
  <cp:revision>6</cp:revision>
  <dc:subject/>
  <dc:title/>
</cp:coreProperties>
</file>