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jc w:val="center"/>
        <w:rPr/>
      </w:pPr>
      <w:r>
        <w:rPr>
          <w:b/>
          <w:sz w:val="32"/>
          <w:szCs w:val="32"/>
        </w:rPr>
        <w:t>中文社会科学引文索引（</w:t>
      </w:r>
      <w:r>
        <w:rPr>
          <w:b/>
          <w:sz w:val="32"/>
          <w:szCs w:val="32"/>
        </w:rPr>
        <w:t>CSSCI</w:t>
      </w:r>
      <w:r>
        <w:rPr>
          <w:b/>
          <w:sz w:val="32"/>
          <w:szCs w:val="32"/>
        </w:rPr>
        <w:t>）</w:t>
      </w:r>
      <w:r>
        <w:rPr>
          <w:b/>
          <w:sz w:val="32"/>
          <w:szCs w:val="32"/>
        </w:rPr>
        <w:t>收录扩展版</w:t>
      </w:r>
    </w:p>
    <w:p>
      <w:pPr>
        <w:pStyle w:val="Normal"/>
        <w:ind w:firstLine="630"/>
        <w:jc w:val="center"/>
        <w:rPr/>
      </w:pPr>
      <w:r>
        <w:rPr>
          <w:b/>
          <w:sz w:val="32"/>
          <w:szCs w:val="32"/>
        </w:rPr>
        <w:t>来源期刊</w:t>
      </w:r>
      <w:r>
        <w:rPr>
          <w:b/>
          <w:sz w:val="32"/>
          <w:szCs w:val="32"/>
        </w:rPr>
        <w:t>目录</w:t>
      </w:r>
    </w:p>
    <w:p>
      <w:pPr>
        <w:pStyle w:val="Normal"/>
        <w:ind w:firstLine="413"/>
        <w:rPr/>
      </w:pPr>
      <w:r>
        <w:rPr>
          <w:rStyle w:val="StrongEmphasis"/>
          <w:rFonts w:cs="Arial"/>
          <w:b/>
          <w:sz w:val="32"/>
          <w:szCs w:val="32"/>
        </w:rPr>
        <w:t>官方数据来源：</w:t>
      </w:r>
      <w:hyperlink r:id="rId2">
        <w:r>
          <w:rPr>
            <w:rStyle w:val="InternetLink"/>
            <w:b/>
            <w:color w:val="000000"/>
            <w:sz w:val="32"/>
            <w:szCs w:val="32"/>
          </w:rPr>
          <w:t>http://cssrac.nju.edu.cn/a/xwdt/zxdt/20170116/2805.html</w:t>
        </w:r>
      </w:hyperlink>
      <w:r>
        <w:rPr>
          <w:b/>
          <w:sz w:val="32"/>
          <w:szCs w:val="32"/>
        </w:rPr>
        <w:t xml:space="preserve"> </w:t>
      </w:r>
    </w:p>
    <w:tbl>
      <w:tblPr>
        <w:tblW w:w="90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320"/>
        <w:gridCol w:w="1656"/>
      </w:tblGrid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期刊名称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版单位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N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前线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中国共产党北京市委员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CN11-3616/D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理论视野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中国马克思主义研究基金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CN11-3953/A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思想政治教育研究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哈尔滨理工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CN23-1076/G4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FF0000"/>
                <w:kern w:val="0"/>
                <w:sz w:val="24"/>
              </w:rPr>
              <w:t>学校党建与思想教育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湖北长江报刊传媒集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CN42-1422/D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FF0000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管理学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14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管理改革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行政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5876/D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学刊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主义经济规律研究会等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1-1408/F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科技管理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省科学学与科技管理研究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223/G3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保障研究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管理案例研究与评论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连理工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1-9202/G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运筹与管理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运筹学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4-1133/G3</w:t>
            </w:r>
          </w:p>
        </w:tc>
      </w:tr>
      <w:tr>
        <w:trPr>
          <w:trHeight w:val="36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经济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西省社会科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CN34-1004/F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科学与社会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中国科学院学部等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009/G3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当代经济管理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家庄经济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3-1356/F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宏观经济管理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发展改革委宏观经济管理编辑部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199/F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管理现代化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管理现代化研究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403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宗教学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穆斯林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伊斯兰教协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345/B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宗教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宗教事务局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598/D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科学与无神论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无神论学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075/B</w:t>
            </w:r>
          </w:p>
        </w:tc>
      </w:tr>
      <w:tr>
        <w:trPr>
          <w:trHeight w:val="36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台山研究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台山研究会，五台山风景名胜区政府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4-1080/B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佛学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佛教文化研究所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346/B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历史学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8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交史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外交通史研究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5-1066/U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国档案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第二历史档案馆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012/G2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军事历史研究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政治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842/E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文献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图书馆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588/G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史研究动态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历史研究所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039/K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教学问题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东师范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016/G4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盐业史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贡市盐业历史博物馆，中国盐业协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1-1119/TS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籍整理研究学刊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北师范大学文学院古籍整理研究所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2-1024/G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经济学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与经济研究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立信会计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2074/F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投资研究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设银行股份有限公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389/F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与管理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北经贸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3-1032/F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技术经济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技术经济学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444/F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产经评论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暨南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670/F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技术经济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新方法研究会等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2-1129/T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与管理评论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财经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7-1486/F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上海金融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市金融学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160/F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国际商务研究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对外经贸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049/F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上海经济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社会科学院部门经济研究所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042/F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流通经济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物资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664/F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税务与经济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财经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2-1210/F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新金融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银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560/F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价格理论与实践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价格协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010/F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劳动经济研究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人口与劳动经济研究所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0-1128/F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上海对外经贸大学学报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对外经贸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806/F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首都经济贸易大学学报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经济贸易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579/F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西安财经学院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财经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1-1411/F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审计大学学报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审计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724/F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部论坛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庆工商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0-1200/C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政治学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14 </w:t>
            </w:r>
            <w:r>
              <w:rPr>
                <w:rFonts w:ascii="宋体;SimSun" w:hAnsi="宋体;SimSun" w:cs="Arial"/>
                <w:b/>
                <w:kern w:val="0"/>
                <w:sz w:val="24"/>
              </w:rPr>
              <w:t>种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政务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文献情报中心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5181/TP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政治思想史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师范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2-1419/D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国际安全研究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关系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0-1132/D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当代世界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中央对外联络部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555/D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阿拉伯世界研究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上海外国语大学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973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台湾研究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台湾研究所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728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西亚非洲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西亚非洲研究所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150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俄罗斯东欧中亚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俄罗斯东中亚研究所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809/D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和平与发展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国际友好联络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641/D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实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江西省委党校、江西行政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6-1003/D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甘肃行政学院学报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甘肃行政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2-1143/D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理论与改革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中央四川省委党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1-1036/D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视野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北京市委党校、行政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257/D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浙江省委党校学报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浙江省委党校浙江行政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3-1010/D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法学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交大法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交通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2075/D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检察官学院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检察官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194/D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知识产权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知识产权研究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760/N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适用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法官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126/D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北法学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北政法职业学院、河北省法学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3-1023/D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北方法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黑龙江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3-1546/D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政法大学学报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政法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5607/D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子知识产权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和信息化部电子科学技术情报研究所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226/D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甘肃政法学院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甘肃政法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2-1129/D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南政法大学学报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南政法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0-1024/C</w:t>
            </w:r>
          </w:p>
        </w:tc>
      </w:tr>
      <w:tr>
        <w:trPr>
          <w:trHeight w:val="49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社会学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学评论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大学社会理论与方法研究中心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0-1098/C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方人口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山大学人口研究所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114/C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西北人口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甘肃省人口和计划生育委员会等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2-1019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残疾人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残疾人联合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6014/D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青年社会科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青年政治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0-1318/C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代青年研究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社会科学院社会研究所等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221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民族学与文化学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9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民族学刊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南民族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1-1731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黑龙江民族丛刊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黑龙江省民族研究所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3-1021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原生态民族文化学刊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2-1150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教育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民族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688/G4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回族研究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夏社会科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4-1016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北方民族大学学报</w:t>
            </w:r>
            <w:r>
              <w:rPr>
                <w:rFonts w:cs="Arial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Arial"/>
                <w:kern w:val="0"/>
                <w:sz w:val="24"/>
              </w:rPr>
              <w:t>哲学社会科学版</w:t>
            </w:r>
            <w:r>
              <w:rPr>
                <w:rFonts w:cs="Arial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方民族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4-1065/G4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西北民族大学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</w:rPr>
              <w:t>(</w:t>
            </w:r>
            <w:r>
              <w:rPr>
                <w:rFonts w:ascii="Arial" w:hAnsi="Arial" w:cs="Arial"/>
                <w:kern w:val="0"/>
                <w:sz w:val="24"/>
              </w:rPr>
              <w:t>哲学社会科学版</w:t>
            </w:r>
            <w:r>
              <w:rPr>
                <w:rFonts w:cs="Arial" w:ascii="Arial" w:hAnsi="Arial"/>
                <w:kern w:val="0"/>
                <w:sz w:val="24"/>
              </w:rPr>
              <w:t>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民族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2-1185/C</w:t>
            </w:r>
          </w:p>
        </w:tc>
      </w:tr>
      <w:tr>
        <w:trPr>
          <w:trHeight w:val="36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湖北民族大学学报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北民族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328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西藏民族大学学报（哲学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藏民族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4-5008/G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新闻学与传播学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辑学刊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编辑学会上海文艺出版集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116/G2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中国编辑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编辑学会、高等教育出版社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795/G2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广角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本出版杂志社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5-1216/G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新闻与写作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日报报业集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109/G2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电视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中央电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068/G2</w:t>
            </w:r>
          </w:p>
        </w:tc>
      </w:tr>
      <w:tr>
        <w:trPr>
          <w:trHeight w:val="329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媒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新闻出版研究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574/G2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学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14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现代教育管理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辽宁教育研究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1-1570/G4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教育科学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教育科学研究院等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573/D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理论与实践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西省教育科学研究院等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4-1027/G4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育学术月刊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西省教育科学研究所等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6-1301/G4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北师范大学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北师范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3-1286/G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教育科学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大学等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3-1398/G4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高教发展与评估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理工大学等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731/G4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中国大学教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教育出版社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213/G4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高校科技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科技发展中心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0-1017/N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黑龙教高教研究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哈尔滨师范大学等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3-1074/G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外国中小学教育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师范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037/G4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基础教育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东师范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914/G4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数学教育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师范大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;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教育学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2-1194/G4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远距离教育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黑龙江广播电视大学等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3-1066/G4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心理学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心理卫生杂志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心理卫生协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873/R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应用心理学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省心理学会、浙江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3-1012/B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文、经济地理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4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域研究与开发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南省科学院地理研究所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1-1085/P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国际城市规划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城市规划设计研究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5583/TU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地理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地理学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626/P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城市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科学研究所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612/TU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科学（</w:t>
            </w:r>
            <w:r>
              <w:rPr>
                <w:rFonts w:cs="Arial" w:ascii="Arial" w:hAnsi="Arial"/>
                <w:kern w:val="0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 w:val="24"/>
              </w:rPr>
              <w:t>种）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环境保护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环境科学出版社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700/X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环境科学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环境科学学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201/X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资源开发与市场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省自然资源科学研究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1-1448/N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综合性社会科学期刊（</w:t>
            </w: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 xml:space="preserve">15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种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纵横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西部研究与发展促进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5722/GO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论坛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日报社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961/D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湖南社会科学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省社会科学界联合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3-1161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东吴学术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熟理工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815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重庆社会科学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庆社会科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0-1168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社会科学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桂林市社会科学界联合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5-1008/C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术论坛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本社会科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5-1002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兰州学刊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兰州市社会科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2-1015/C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术交流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黑龙江省社会科学界联合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3-1048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社会科学院研究生院学报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研究生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131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理论月刊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北省社会科学界联合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286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湖北社会科学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北省社会科学界联合会等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112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晋阳学刊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西省社会科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4-1057/C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西社会科学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西壮族自治区社会科学界联合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5-1185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图书评论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图书评论学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1-1035/G2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高校综合性学报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22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师范大学学报（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师范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7-1066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延边大学学报（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边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2-1025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哈尔滨商业大学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4"/>
              </w:rPr>
              <w:t>（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哈尔滨商业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3-1503/F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南交通大学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4"/>
              </w:rPr>
              <w:t>（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南交通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1-1586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济大学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4"/>
              </w:rPr>
              <w:t>（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济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777/C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学报</w:t>
            </w:r>
            <w:r>
              <w:rPr>
                <w:rFonts w:ascii="宋体;SimSun" w:hAnsi="宋体;SimSun" w:cs="Arial"/>
                <w:kern w:val="0"/>
                <w:sz w:val="24"/>
              </w:rPr>
              <w:t>（哲学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1-1012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深圳大学学报（人文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深圳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030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西北大学学报（哲学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1-1011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江苏大学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4"/>
              </w:rPr>
              <w:t>（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655/C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辽宁大学学报</w:t>
            </w:r>
            <w:r>
              <w:rPr>
                <w:rFonts w:ascii="宋体;SimSun" w:hAnsi="宋体;SimSun" w:cs="Arial"/>
                <w:kern w:val="0"/>
                <w:sz w:val="24"/>
              </w:rPr>
              <w:t>（哲学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辽宁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1-1076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武汉大学学报（人文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662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杭州师范大学学报（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杭州师范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3-1347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广西大学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</w:rPr>
              <w:t>(</w:t>
            </w:r>
            <w:r>
              <w:rPr>
                <w:rFonts w:ascii="Arial" w:hAnsi="Arial" w:cs="Arial"/>
                <w:kern w:val="0"/>
                <w:sz w:val="24"/>
              </w:rPr>
              <w:t>人文科学版</w:t>
            </w:r>
            <w:r>
              <w:rPr>
                <w:rFonts w:cs="Arial" w:ascii="Arial" w:hAnsi="Arial"/>
                <w:kern w:val="0"/>
                <w:sz w:val="24"/>
              </w:rPr>
              <w:t>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西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5-1070/C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师范大学学报</w:t>
            </w:r>
            <w:r>
              <w:rPr>
                <w:rFonts w:ascii="宋体;SimSun" w:hAnsi="宋体;SimSun" w:cs="Arial"/>
                <w:kern w:val="0"/>
                <w:sz w:val="24"/>
              </w:rPr>
              <w:t>（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师范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2-1336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华侨大学学报（哲学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侨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5-1049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哈尔滨工业大学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4"/>
              </w:rPr>
              <w:t>（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哈尔滨工业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3-1448/C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大学学报</w:t>
            </w:r>
            <w:r>
              <w:rPr>
                <w:rFonts w:ascii="宋体;SimSun" w:hAnsi="宋体;SimSun" w:cs="Arial"/>
                <w:kern w:val="0"/>
                <w:sz w:val="24"/>
              </w:rPr>
              <w:t>（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653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华东理工大学学报（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东理工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779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湖南农业大学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4"/>
              </w:rPr>
              <w:t>（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农业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3-1325/C</w:t>
            </w:r>
          </w:p>
        </w:tc>
      </w:tr>
      <w:tr>
        <w:trPr>
          <w:trHeight w:val="34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7-1407/C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工业大学学报</w:t>
            </w:r>
            <w:r>
              <w:rPr>
                <w:rFonts w:ascii="宋体;SimSun" w:hAnsi="宋体;SimSun" w:cs="Arial"/>
                <w:kern w:val="0"/>
                <w:sz w:val="24"/>
              </w:rPr>
              <w:t>（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工业大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558/G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理工学院学报</w:t>
            </w:r>
            <w:r>
              <w:rPr>
                <w:rFonts w:ascii="宋体;SimSun" w:hAnsi="宋体;SimSun" w:cs="Arial"/>
                <w:kern w:val="0"/>
                <w:sz w:val="24"/>
              </w:rPr>
              <w:t>（社会科学版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理工学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1-1676/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srac.nju.edu.cn/a/xwdt/zxdt/20170116/2805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18:00Z</dcterms:created>
  <dc:creator>xiuxiu</dc:creator>
  <dc:description/>
  <cp:keywords/>
  <dc:language>en-US</dc:language>
  <cp:lastModifiedBy>PC</cp:lastModifiedBy>
  <dcterms:modified xsi:type="dcterms:W3CDTF">2017-03-27T10:12:00Z</dcterms:modified>
  <cp:revision>12</cp:revision>
  <dc:subject/>
  <dc:title/>
</cp:coreProperties>
</file>