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3" w:hanging="0"/>
        <w:rPr>
          <w:rStyle w:val="StrongEmphasis"/>
          <w:rFonts w:cs="Arial"/>
        </w:rPr>
      </w:pPr>
      <w:r>
        <w:rPr>
          <w:rStyle w:val="StrongEmphasis"/>
          <w:rFonts w:eastAsia="Times New Roman" w:cs="Times New Roman"/>
        </w:rPr>
        <w:t xml:space="preserve"> </w:t>
      </w:r>
    </w:p>
    <w:p>
      <w:pPr>
        <w:pStyle w:val="Normal"/>
        <w:ind w:firstLine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文社会科学引文索引（</w:t>
      </w:r>
      <w:r>
        <w:rPr>
          <w:b/>
          <w:sz w:val="32"/>
          <w:szCs w:val="32"/>
        </w:rPr>
        <w:t>CSSCI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收录</w:t>
      </w:r>
    </w:p>
    <w:p>
      <w:pPr>
        <w:pStyle w:val="Normal"/>
        <w:ind w:firstLine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来源期刊</w:t>
      </w:r>
      <w:r>
        <w:rPr>
          <w:b/>
          <w:sz w:val="32"/>
          <w:szCs w:val="32"/>
        </w:rPr>
        <w:t>目录</w:t>
      </w:r>
    </w:p>
    <w:p>
      <w:pPr>
        <w:pStyle w:val="Normal"/>
        <w:ind w:firstLine="413"/>
        <w:rPr/>
      </w:pPr>
      <w:r>
        <w:rPr>
          <w:rStyle w:val="StrongEmphasis"/>
          <w:rFonts w:cs="Arial"/>
          <w:b/>
          <w:sz w:val="32"/>
          <w:szCs w:val="32"/>
        </w:rPr>
        <w:t>官方数据来源：</w:t>
      </w:r>
      <w:hyperlink r:id="rId2">
        <w:r>
          <w:rPr>
            <w:rStyle w:val="InternetLink"/>
            <w:b/>
            <w:color w:val="000000"/>
            <w:sz w:val="32"/>
            <w:szCs w:val="32"/>
          </w:rPr>
          <w:t>http://cssrac.nju.edu.cn/a/xwdt/zxdt/20170116/2805.html</w:t>
        </w:r>
      </w:hyperlink>
      <w:r>
        <w:rPr>
          <w:b/>
          <w:sz w:val="32"/>
          <w:szCs w:val="32"/>
        </w:rPr>
        <w:t xml:space="preserve"> 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227"/>
        <w:gridCol w:w="1872"/>
      </w:tblGrid>
      <w:tr>
        <w:trPr>
          <w:trHeight w:val="617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期刊名称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单位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N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号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马克思主义理论（</w:t>
            </w: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 xml:space="preserve">21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是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共产党中央委员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00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旗文稿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是杂志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904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党的文献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文献研究室、中央学案馆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59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史研究室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75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党史研究与教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福建省委党校、福建省中共党史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59/A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宣传部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12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研究院、马克思主义研究学部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91/A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与现实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当代马克思主义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040/A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外理论动态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编译局、世界发展战略研究部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07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学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454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社会主义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93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世界与社会主义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当代社会主义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65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世界社会主义问题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编译局马克思主义研究部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404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特色社会主义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社会科学界联合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27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毛泽东邓小平理论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672/A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南京政治学院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放军南京政治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02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社会主义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社会主义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797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马克思主义理论学科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出版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351/A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高等学校思想政治教育研究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549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思想理论教育导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出版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062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思想理论教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高等学校思想理论教育研究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351/A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管理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29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世界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人民共和国国务院发展研究中心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35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管理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大学商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288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软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软科学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036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学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学与科技政策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805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管理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工业大学管理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523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管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科技政策与管理科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67/G3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自然科学基金委员会管理科学部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275/G3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学与科学技术管理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学与科技政策研究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117/G3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工业大学管理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51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研究与发展管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599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经济与管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63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工程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136/N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管理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优选法统筹法与经济数学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835/G3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行政管理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行政管理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45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评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研究生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057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725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技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技术发展战略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44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科技促进发展研究中心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268/G3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进步与对策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省科技信息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224/G3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工业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47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预测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工业大学预测与发展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13/N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工程理论与实践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系统工程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267/N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决策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经济系统分析研究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472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管理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自治区软科学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5-1103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体制改革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27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工程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省系统工程与管理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115/N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管理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977/N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经济管理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经济管理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14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保障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保障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472/C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哲学（</w:t>
            </w: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 xml:space="preserve">13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哲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40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辩证法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自然辩证法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49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辩证法通讯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研究生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18/N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德与文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伦理学会、天津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029/B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世界哲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哲学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748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动态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哲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41/B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哲学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哲学史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042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现代哲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哲学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071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逻辑学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64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伦理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师范大学伦理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385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周易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、中国周易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19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技术哲学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大学、山西省自然辩证法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354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子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孔子基金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37/C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宗教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宗教文化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世界宗教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631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世界宗教研究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世界宗教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99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宗教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大学道教与宗教文化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69/B</w:t>
            </w:r>
          </w:p>
        </w:tc>
      </w:tr>
      <w:tr>
        <w:trPr>
          <w:trHeight w:val="276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史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27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13/K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代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近代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15/K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边疆史地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中国边疆史地研究中心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795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学月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大学、河南省历史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016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历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39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经济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8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清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清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765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华书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78/K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当代中国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中国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200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中国社会经济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大学历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23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学集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64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史林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历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05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史学理论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世界历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943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安徽史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08/K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历史档案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第一历史档案馆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65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抗日战争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近代史研究所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890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历史地理论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027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代文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世界古典文明史研究所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213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世界历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世界历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46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中华文史论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世纪出版股份有限公司古籍出版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984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侨华人历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华侨华人历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58/K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史学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67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历史学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61/S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西域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5-1121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南文化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博物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96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历史教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教学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010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汉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外国语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272/K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经济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75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81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（季刊）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中国经济研究中心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 11-6010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38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金融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68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工业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工业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3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会计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会计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78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ind w:right="-107" w:hanging="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量经济技术经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经济与技术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87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学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312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6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农村观察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农村发展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8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经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1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南开经济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大学经济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028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经济问题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经济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23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农村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农村发展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6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国际金融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国际金融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3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贸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财经战略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6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国际贸易问题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外经济贸易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9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348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理论与经济管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17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业经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683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社会体制比较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发展战略研究部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91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世界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48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改革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012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世界经济文汇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39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799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农业技术经济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技术经济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883/S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日本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、全国日本经济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65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当代经济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400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学动态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57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方经济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经济学会、广东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068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审计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2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财经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6-1030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贸探索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外语外贸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30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与政治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社会科学院世界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54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经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10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宏观经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发展和改革委员会宏观经济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95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商业经济与管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工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33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贸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93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中国土地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土地学会、中国土地勘测规划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640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与经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审计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317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经纬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财经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421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经问题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09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上海经济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63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经济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金融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69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经济学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859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贸易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商务出版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00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经济问题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大学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20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政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财政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77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证券市场导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圳证劵交易所综合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343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经理论与实践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057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纵横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5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与管理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8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经济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23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亚太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1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问题探索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省发展和改革委员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3-1006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经济探讨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56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金融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865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问题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058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保险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保险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32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业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商业大学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36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农村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农业经济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29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金融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金融研究所、中国城市金融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613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税务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税务杂志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11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财经政法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财经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663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财经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221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贵州财经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州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2-115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经论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15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商务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外经济贸易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645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上海财经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81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央财经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846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广东财经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446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江西财经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6-1224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财经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N12-1387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云南财经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财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3-1209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经贸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经贸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3-1207/F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35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政治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96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公共行政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行政体制改革研究中心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648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行政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省行政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360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亚太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亚洲太平洋研究所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706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与政治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343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问题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国际问题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04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交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交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370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亚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18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现代国际关系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现代国际关系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34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观察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外国语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642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政治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782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国际政治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393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国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ind w:right="-176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美国研究所、中华美国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70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欧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欧洲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899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本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日本研究所、中华日本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747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平洋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太平洋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152/K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展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问题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41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德国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济大学德国问题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203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际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外国语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959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亚研究季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大学南亚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23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台湾研究集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大学台湾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2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俄罗斯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843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洋问题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大学南洋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54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南亚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暨南大学东南亚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124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南亚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亚洲太平洋研究所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/11-130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国家行政学院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行政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097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江苏行政学院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行政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56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上海行政学院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行政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815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探索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山西省委党校、山西行政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079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共中央党校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党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84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探索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重庆市委党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019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探讨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黑龙江省委党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013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学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山东省委党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59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北京行政学院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行政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054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湘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湖南省委党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160/D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法学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30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法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62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外法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447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法商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财经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664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法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594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学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212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法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50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制与社会发展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243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当代法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51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470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法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020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法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608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学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86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法学论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法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343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比较法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政法大学比较法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171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与法律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法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06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行政法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110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华东政法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政法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2005/D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环球法律评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法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60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刑事法杂志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人民检察院检察理论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891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法学杂志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法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48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法论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政法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16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东方法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法学会、上海人民出版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2008/D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学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社会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社会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0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社会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2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48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人口与劳动经济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4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人口学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17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人口与经济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经济贸易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15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与发展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646/F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年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社会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280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青年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青少年研究中心、中国青少年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579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妇女研究论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妇联妇女研究所、中国妇女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876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遗产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645/G0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30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西南民族大学学报（人文社会科学版）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民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67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南民族大学学报（哲学科学版）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民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74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云南民族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（云南民族大学）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民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5-1349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民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5-134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新闻学与传播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15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与传播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新闻与传播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320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科技期刊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自然科学期刊编辑研究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684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编辑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技术期刊编辑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493/G3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新闻大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57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记者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汇新民联合报业集团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71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国际新闻界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23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发行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新闻出版研究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37/G2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现代传播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传媒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363/G2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科技与出版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出版社有限公司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209/G3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新闻界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日报报业集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46/G2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编辑之友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出版传媒集团有限责任公司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066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出版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省编辑学会、武汉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618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传播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日报社、新疆新闻工作者协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5-1201/G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出版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大学出版社协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979/G2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出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出版报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807/G2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教育学（</w:t>
            </w: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 xml:space="preserve">37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教育科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81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发展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教育科学研究院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772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华东师范大学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07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教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高校师资培训交流北京中心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147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306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比较教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878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球教育展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842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研究与实验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41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师范大学教育科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381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与经济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师范大学、中国教育经济学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268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外国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22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066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国家教育行政学院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教育行政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047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北京大学教育评论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848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24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10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高教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高等教育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962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复旦教育论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891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工程教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26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高等教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教育报刊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00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现代大学教育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省高等教育学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358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与研究生教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务院学位委员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736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高校教育管理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774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高教探索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高等教育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109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教育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学位与研究生教育学会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319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高教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教育报刊总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48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课程</w:t>
            </w:r>
            <w:r>
              <w:rPr>
                <w:rFonts w:cs="Arial" w:ascii="Arial" w:hAnsi="Arial"/>
                <w:kern w:val="0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教材</w:t>
            </w:r>
            <w:r>
              <w:rPr>
                <w:rFonts w:cs="Arial" w:ascii="Arial" w:hAnsi="Arial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 w:val="24"/>
              </w:rPr>
              <w:t>教法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课程教材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78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中国教育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教育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606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学前教育研究会、长沙师范学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038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电化教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电化教育馆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792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化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师范大学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022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现代教育技术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25/N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放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远程教育集团、上海电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724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远程教育杂志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广播电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304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远程教育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广播电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580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国远程教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广播电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089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中国特殊教育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教育科学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826/G4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心理学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心理学报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心理学会、中国科学院心理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911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科学进展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心理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766/R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发展与教育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608/B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心理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582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中国临床心理学杂志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心理卫生协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214/R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探新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6-1228/B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心理与行为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348/B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文经济地理（</w:t>
            </w:r>
            <w:r>
              <w:rPr>
                <w:rFonts w:cs="Arial" w:ascii="Arial" w:hAnsi="Arial"/>
                <w:b/>
                <w:kern w:val="0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地理科学与资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856/P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地理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理学会、湖南省经济地理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126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东北地理与农业生态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124/P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地理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地理科学与资源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848/P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学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联合大学旅游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20/K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地理科学进展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地理科学与资源研究所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858/P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规划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济大学建筑城规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938/TU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地理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外国语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193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城市规划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城市规划学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378/TU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旅游高等专科学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693/K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问题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1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发展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城市科学研究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04/TU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综合社科期刊（</w:t>
            </w: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 xml:space="preserve">48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种）</w:t>
            </w:r>
            <w:r>
              <w:rPr>
                <w:rFonts w:ascii="Arial" w:hAnsi="Arial" w:cs="Arial" w:eastAsia="Arial"/>
                <w:b/>
                <w:color w:val="FF0000"/>
                <w:kern w:val="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211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开放时代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034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学术月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9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12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南京市委宣传部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30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江海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1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索与争鸣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市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20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科学研究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3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浙江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省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149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思想战线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3-100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学术研究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070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海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30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04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社会科学杂志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31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学习与探索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049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06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杂志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00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江汉论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18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科学战线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0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文史哲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10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5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习与实践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市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0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中州学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00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学术界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04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高校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部高等学校社会科学发展研究中心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0-113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浙江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00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读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活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读书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新知三联书店有限公司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073/G2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论坛</w:t>
            </w:r>
            <w:r>
              <w:rPr>
                <w:rFonts w:cs="Arial" w:ascii="Arial" w:hAnsi="Arial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术前沿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日报社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2961/D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科学辑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012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南学术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省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19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外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文献信息中心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63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北京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10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论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24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岳论丛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6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云南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3-1001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东疆学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边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501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河北学刊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3-102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州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州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2-100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淮论坛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03/G0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6-100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甘肃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肃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093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求索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00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府新论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3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河南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省社会科学界联合会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213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新疆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5-1211/F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蒙古自治区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5-101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青海社会科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3-100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夏社会科学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夏社会科学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4-100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高校综合性学报（</w:t>
            </w:r>
            <w:r>
              <w:rPr>
                <w:rFonts w:cs="Arial" w:ascii="Arial" w:hAnsi="Arial"/>
                <w:b/>
                <w:color w:val="FF0000"/>
                <w:kern w:val="0"/>
                <w:sz w:val="24"/>
              </w:rPr>
              <w:t xml:space="preserve">70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种）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人民大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47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23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中师范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40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清华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59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学报</w:t>
            </w:r>
            <w:r>
              <w:rPr/>
              <w:t>(</w:t>
            </w:r>
            <w:r>
              <w:rPr/>
              <w:t>哲学</w:t>
            </w:r>
            <w:r>
              <w:rPr/>
              <w:t>.</w:t>
            </w:r>
            <w:r>
              <w:rPr/>
              <w:t>人文科学</w:t>
            </w:r>
            <w:r>
              <w:rPr/>
              <w:t>.</w:t>
            </w:r>
            <w:r>
              <w:rPr/>
              <w:t>社会科学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84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5-1039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/>
              </w:rPr>
              <w:t>吉林大学社会科学学报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6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61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1514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复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4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19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15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师范大学社会科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16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02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71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100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18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开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2-102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120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交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32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师范大学学报（哲学社会科学版）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N53-100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北师大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08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286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9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3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东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01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大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03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交通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77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求是学刊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龙江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3-107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暨南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暨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28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1-1223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兰州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2-102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湘潭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164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51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39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烟台大学学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哲学社会科学版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烟台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104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北师大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2-106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西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4-107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13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1-106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02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北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413/G4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40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南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6-1012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首都师范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都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318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联合大学学报</w:t>
            </w:r>
            <w:r>
              <w:rPr/>
              <w:t>(</w:t>
            </w:r>
            <w:r>
              <w:rPr/>
              <w:t>人文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联合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511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/>
              </w:rPr>
              <w:t>安徽师范大学学报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/>
              </w:rPr>
              <w:t>人文社会科学版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4-1040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5-101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藏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藏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4-1034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大学学报</w:t>
            </w:r>
            <w:r>
              <w:rPr/>
              <w:t>(</w:t>
            </w:r>
            <w:r>
              <w:rPr/>
              <w:t>哲学人文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5-1034/G4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首大学学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社会科学版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首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04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754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海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2-1521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/>
              </w:rPr>
              <w:t>齐鲁学刊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阜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7-108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州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02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/>
              </w:rPr>
              <w:t>江西师范大学学报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/>
              </w:rPr>
              <w:t>哲学社会科学版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6-1025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师范大学学报</w:t>
            </w:r>
            <w:r>
              <w:rPr/>
              <w:t>(</w:t>
            </w:r>
            <w:r>
              <w:rPr/>
              <w:t>哲学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师范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1-1011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科技大学社会科学学报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科技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3-143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农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55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084/S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中农业大学学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社会科学版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农业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558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地质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质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627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工商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工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509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/>
              </w:rPr>
              <w:t>浙江工商大学学报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工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33-1337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北农林科技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农林科技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61-1376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50-102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中科技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2-167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农业大学学报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44-1559/C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理工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连理工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21-138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理工大学学报</w:t>
            </w:r>
            <w:r>
              <w:rPr/>
              <w:t>(</w:t>
            </w:r>
            <w:r>
              <w:rPr/>
              <w:t>社会科学版</w:t>
            </w:r>
            <w:r>
              <w:rPr/>
              <w:t>)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理工大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N11-4083/C</w:t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srac.nju.edu.cn/a/xwdt/zxdt/20170116/280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54:00Z</dcterms:created>
  <dc:creator>xiuxiu</dc:creator>
  <dc:description/>
  <cp:keywords/>
  <dc:language>en-US</dc:language>
  <cp:lastModifiedBy>PC</cp:lastModifiedBy>
  <dcterms:modified xsi:type="dcterms:W3CDTF">2017-03-27T10:07:00Z</dcterms:modified>
  <cp:revision>24</cp:revision>
  <dc:subject/>
  <dc:title/>
</cp:coreProperties>
</file>